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>ALLEGATO 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STIVAL DEI DIRITTI DEI RAGAZZI 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Noi,ragazzi dell’Europa. </w:t>
      </w:r>
      <w:r>
        <w:rPr>
          <w:rFonts w:cs="Arial" w:ascii="Arial" w:hAnsi="Arial"/>
          <w:i/>
        </w:rPr>
        <w:t>Incontrare l’altro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° Premio Artistico-Letterari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Festival dei diritti dei ragazzi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: Diocesi di Nola Ufficio Scuola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Via S. Felice, 30 – 80035 Nola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DI PARTECIPAZIONE CONCORS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il “1° premio artistico-letterario Festival dei diritti dei ragazzi 2017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Scuola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o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gente Scolastico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 referent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docent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ITO di partecipazione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27305</wp:posOffset>
                      </wp:positionV>
                      <wp:extent cx="246380" cy="95250"/>
                      <wp:effectExtent l="12700" t="12700" r="12700" b="12700"/>
                      <wp:wrapNone/>
                      <wp:docPr id="1" name="Rettango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" fillcolor="white" stroked="t" o:allowincell="t" style="position:absolute;margin-left:45.2pt;margin-top:2.15pt;width:19.35pt;height:7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06955</wp:posOffset>
                      </wp:positionH>
                      <wp:positionV relativeFrom="paragraph">
                        <wp:posOffset>24765</wp:posOffset>
                      </wp:positionV>
                      <wp:extent cx="246380" cy="95250"/>
                      <wp:effectExtent l="12700" t="12700" r="12700" b="12700"/>
                      <wp:wrapNone/>
                      <wp:docPr id="2" name="Rettango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3" fillcolor="white" stroked="t" o:allowincell="t" style="position:absolute;margin-left:181.65pt;margin-top:1.95pt;width:19.35pt;height:7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4655</wp:posOffset>
                      </wp:positionH>
                      <wp:positionV relativeFrom="paragraph">
                        <wp:posOffset>19050</wp:posOffset>
                      </wp:positionV>
                      <wp:extent cx="246380" cy="103505"/>
                      <wp:effectExtent l="12700" t="13335" r="12700" b="12065"/>
                      <wp:wrapNone/>
                      <wp:docPr id="3" name="Rettango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4" fillcolor="white" stroked="t" o:allowincell="t" style="position:absolute;margin-left:332.65pt;margin-top:1.5pt;width:19.35pt;height:8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Primaria                    Secondaria I grado                       Secondaria II grad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1 lavoro 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"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 2 lavoro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 3 lavoro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 4 lavo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 5 lavoro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e/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ome e cognome e classe di appartenenza se singolo student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classe di appartenenza se lavoro di gruppo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e/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ome e cognome e classe di appartenenza se singolo student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classe di appartenenza se lavoro gruppo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e/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ome e cognome e classe di appartenenza se singolo student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classe di appartenenza se lavoro di gruppo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e/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ome e cognome e classe di appartenenza se singolo student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classe di appartenenza se lavoro di grupp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e/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ome e cognome e classe di appartenenza se singolo student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classe di appartenenza se lavoro di grupp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altre segnalazioni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L’Insegnante referen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>ALLEGATO 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STIVAL DEI DIRITTI DEI RAGAZZI 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Noi, ragazzi dell’Europa. </w:t>
      </w:r>
      <w:r>
        <w:rPr>
          <w:rFonts w:cs="Arial" w:ascii="Arial" w:hAnsi="Arial"/>
          <w:i/>
        </w:rPr>
        <w:t>Incontrare l’altro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° Premio Artistico-Letterari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Festival dei diritti dei ragazzi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: Diocesi di Nola Ufficio Scuola</w:t>
      </w:r>
    </w:p>
    <w:p>
      <w:pPr>
        <w:pStyle w:val="Normal"/>
        <w:spacing w:lineRule="auto" w:line="240" w:before="0" w:after="0"/>
        <w:ind w:left="5664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Via S. Felice, 30 – 80035 Nola</w:t>
      </w:r>
    </w:p>
    <w:p>
      <w:pPr>
        <w:pStyle w:val="Normal"/>
        <w:spacing w:lineRule="auto" w:line="240" w:before="0" w:after="0"/>
        <w:ind w:left="5664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ERATORIA UTILIZZAZIONE  E DIFFUSIONE IMMAGIN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_ Dirigente Scolastico della/dell’ 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___________________________________________________________ prov. 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utti i minori partecipanti al concorso per il “1 Premio artistico-letterario Festival dei diritti dei ragazzi 2017”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IZ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esclusione assoluta di ogni forma di lucro, a diffondere il materiale video presentato in concorso e le foto o le riprese video realizzate nei giorni del festival dei diritti dei ragazzi e farle circolare sui siti internet e sui profili social della diocesi di Nola, dell’Ufficio Scuola della Conferenza Episcopale Campana e del festival dei diritti dei ragazz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Il Dirigente Scolasti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li Istituti Comprensivi che partecipano </w:t>
      </w:r>
      <w:r>
        <w:rPr>
          <w:rFonts w:cs="Arial" w:ascii="Arial" w:hAnsi="Arial"/>
          <w:sz w:val="18"/>
          <w:szCs w:val="18"/>
        </w:rPr>
        <w:t>al concorso con lavori sia di scuola primaria che di scuola secondaria di I grado deve produrre questa scheda in duplice copia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5:00Z</dcterms:created>
  <dc:creator>pasquale</dc:creator>
  <dc:description/>
  <dc:language>en-US</dc:language>
  <cp:lastModifiedBy>pasquale</cp:lastModifiedBy>
  <dcterms:modified xsi:type="dcterms:W3CDTF">2017-01-17T12:16:00Z</dcterms:modified>
  <cp:revision>1</cp:revision>
  <dc:subject/>
  <dc:title/>
</cp:coreProperties>
</file>